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социальным вопроса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В.В. Петро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ная докумен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widowControl w:val="false"/>
        <w:ind w:left="644" w:hanging="0"/>
        <w:jc w:val="both"/>
        <w:rPr/>
      </w:pPr>
      <w:r>
        <w:rPr>
          <w:szCs w:val="28"/>
        </w:rPr>
        <w:t>по проведению открытого конкурса на получение муниципального гранта для реализации целевых социальных программ по приоритетному направлению «Поддержка инвалидов – жителей города Калининграда» в 2010 году.</w:t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Заказчик и организатор конкурса:</w:t>
      </w:r>
    </w:p>
    <w:p>
      <w:pPr>
        <w:pStyle w:val="Heading"/>
        <w:widowControl w:val="false"/>
        <w:ind w:left="567" w:hanging="0"/>
        <w:jc w:val="both"/>
        <w:rPr>
          <w:szCs w:val="28"/>
        </w:rPr>
      </w:pPr>
      <w:r>
        <w:rPr>
          <w:szCs w:val="28"/>
        </w:rPr>
        <w:t>Комитет социальной поддержки населения администрации городского округа «Город Калининград»</w:t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>Калининград    2009 г.</w:t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Heading"/>
        <w:widowControl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 w:val="false"/>
        <w:numPr>
          <w:ilvl w:val="0"/>
          <w:numId w:val="9"/>
        </w:numPr>
        <w:jc w:val="both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.  Информационная карта открытого конкурса. </w:t>
      </w:r>
    </w:p>
    <w:p>
      <w:pPr>
        <w:pStyle w:val="Heading"/>
        <w:widowControl w:val="false"/>
        <w:numPr>
          <w:ilvl w:val="0"/>
          <w:numId w:val="9"/>
        </w:numPr>
        <w:jc w:val="both"/>
        <w:rPr/>
      </w:pPr>
      <w:r>
        <w:rPr>
          <w:szCs w:val="28"/>
        </w:rPr>
        <w:t xml:space="preserve">Раздел  </w:t>
      </w:r>
      <w:r>
        <w:rPr>
          <w:szCs w:val="28"/>
          <w:lang w:val="en-US"/>
        </w:rPr>
        <w:t>II</w:t>
      </w:r>
      <w:r>
        <w:rPr>
          <w:szCs w:val="28"/>
        </w:rPr>
        <w:t>. Порядок проведения конкурса.</w:t>
      </w:r>
    </w:p>
    <w:p>
      <w:pPr>
        <w:pStyle w:val="Heading"/>
        <w:widowControl w:val="false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бразцы форм и документов для заполнения участниками конкурса.</w:t>
      </w:r>
    </w:p>
    <w:p>
      <w:pPr>
        <w:pStyle w:val="Heading"/>
        <w:widowControl w:val="false"/>
        <w:numPr>
          <w:ilvl w:val="0"/>
          <w:numId w:val="9"/>
        </w:numPr>
        <w:jc w:val="both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 xml:space="preserve"> . Проект Договора о предоставлении муниципального гранта городского округа «Город Калининград»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rPr/>
      </w:pPr>
      <w:r>
        <w:rPr>
          <w:b w:val="false"/>
          <w:szCs w:val="32"/>
        </w:rPr>
        <w:t>ИНФОРМАЦИОННАЯ КАРТА ОТКРЫТОГО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 w:val="false"/>
        <w:jc w:val="both"/>
        <w:rPr/>
      </w:pPr>
      <w:r>
        <w:rPr>
          <w:b/>
          <w:szCs w:val="28"/>
        </w:rPr>
        <w:t xml:space="preserve">Предмет конкурса: </w:t>
      </w:r>
      <w:r>
        <w:rPr>
          <w:szCs w:val="28"/>
        </w:rPr>
        <w:t>на предоставление муниципального гранта для реализации целевых социальных программ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szCs w:val="28"/>
        </w:rPr>
      </w:pPr>
      <w:r>
        <w:rPr>
          <w:b/>
          <w:szCs w:val="28"/>
        </w:rPr>
        <w:t>Тематика конкурса:</w:t>
      </w:r>
      <w:r>
        <w:rPr>
          <w:szCs w:val="28"/>
        </w:rPr>
        <w:t xml:space="preserve"> Поддержка инвалидов – жителей города Калининграда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/>
          <w:szCs w:val="28"/>
        </w:rPr>
        <w:t>Открытый конкурс проводится:</w:t>
      </w:r>
      <w:r>
        <w:rPr>
          <w:szCs w:val="28"/>
        </w:rPr>
        <w:t xml:space="preserve"> в соответствии с решением окружного Совета депутатов города Калининграда от 12.11.2008г.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 xml:space="preserve">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социальной поддержки населения 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Адрес:   г. Калининград, проспект Победы, 42, каб.2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онтактный телефон: 92-37-28.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конкурс проводит: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Конкурсная комиссия по предоставлению муниципальных грантов городского округа «Город Калининград»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ребования и ограничения по объемам финансирования: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Максимальный размер гранта – 300 000 (триста тысяч) рублей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Минимальный размер гранта – 20 000 (двадцать тысяч) рублей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Общая сумма грантов общественным объединениям по настоящему конкурсу составляет 900 000 (девятьсот тысяч) рублей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/>
          <w:szCs w:val="28"/>
        </w:rPr>
        <w:t>Требования и ограничения по срокам выполнения проектов заявителей</w:t>
      </w:r>
      <w:r>
        <w:rPr>
          <w:szCs w:val="28"/>
        </w:rPr>
        <w:t>: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Продолжительность реализации целевых социальных программ с даты заключения  договора  о  предоставлении  муниципального  гранта  до 31.12.2010 года. 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ребования к общественным объединениям для участия в конкурс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стать общественные объединения,  зарегистрированные в качестве юридического лица в установленном порядке на территории городского округа «Город Калининград»,  осуществляющие свою деятельность в пределах городского округа и отвечающие следующим критериям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пыта работы с инвалидам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ыта работы по социальной поддержке и реабилитации инвалидов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налогам и сборам, по предоставлению отчетности по ранее выделенным муниципальным грантам, по  выполнению социальных целевых програм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 выполненных финансовых обязательств по судебным искам перед юридическими и физическими ли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являться участниками конкурс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ие общественные объединения (в том числе политические партии, организации, движения)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 союзы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рганизации, их объединения (ассоциации)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Порядок предоставления конкурсной документации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Конкурсную документацию заявители могут получить по письменному заявлению у организатора конкурса по адресу: г. Калининград, пр-т Победы, 42, 2 этаж, каб. 2 в рабочие дни с 9-00 часов до 18-00 по калининградскому времени, а также в сети «Интернет» на официальном сайте администрации городского округа «Город Калининград»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klg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разделе «Торги (конкурсы, аукционы) котировки».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начала и окончания приема заявок на участие в конкурс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ата начала приема заявок на участие в конкурсе: со дня следующего за днем опубликования в средствах массовой информации настоящего информационного со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ата окончания приема заявок на участие в конкурсе: в 18-00 часов по калининградскому времени по истечении 30 календарных дней с даты начала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а вправе подать только одну заявку на участие в конкурсе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/>
          <w:szCs w:val="28"/>
        </w:rPr>
        <w:t xml:space="preserve">Место и время приема заявок на участие в конкурсе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осуществляется комитетом социальной поддержки населения  администрации городского округа «Город Калининград», по адресу:    г. Калининград,  проспект  Победы,  42,  каб. 2  (тел./факс  92-37-28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ремя приема заявок: </w:t>
      </w:r>
      <w:r>
        <w:rPr>
          <w:sz w:val="26"/>
          <w:szCs w:val="26"/>
        </w:rPr>
        <w:t xml:space="preserve">в рабочие дни с 9-00 до 18-00 (обед с 13-00 до 14-00)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ind w:left="0" w:right="11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заявки на участие в конкурсе: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Заявка на участие в конкурсе представляется  в  запечатанном конверте с надписью </w:t>
      </w:r>
      <w:r>
        <w:rPr>
          <w:b/>
          <w:szCs w:val="28"/>
        </w:rPr>
        <w:t>«На конкурс: Поддержка инвалидов – жителей города Калининграда»</w:t>
      </w:r>
      <w:r>
        <w:rPr>
          <w:i/>
          <w:szCs w:val="28"/>
        </w:rPr>
        <w:t xml:space="preserve"> </w:t>
      </w:r>
      <w:r>
        <w:rPr>
          <w:szCs w:val="28"/>
        </w:rPr>
        <w:t>и должна содержать документы, по установленной в разделе 3 настоящей конкурсной документации форме, в следующей комплектации:</w:t>
      </w:r>
    </w:p>
    <w:p>
      <w:pPr>
        <w:pStyle w:val="Normal"/>
        <w:shd w:fill="FFFFFF" w:val="clear"/>
        <w:spacing w:lineRule="exact" w:line="269"/>
        <w:ind w:right="11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ись документов, представляемых для участия в конкурсе по форме № 1.</w:t>
      </w:r>
    </w:p>
    <w:p>
      <w:pPr>
        <w:pStyle w:val="Normal"/>
        <w:shd w:fill="FFFFFF" w:val="clear"/>
        <w:spacing w:lineRule="exact" w:line="269"/>
        <w:ind w:right="11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исьменная заявка на участие в конкурсе по форме №2.</w:t>
      </w:r>
    </w:p>
    <w:p>
      <w:pPr>
        <w:pStyle w:val="Normal"/>
        <w:shd w:fill="FFFFFF" w:val="clear"/>
        <w:spacing w:lineRule="exact" w:line="269"/>
        <w:ind w:right="11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нкета участника конкурса по форме № 3.</w:t>
      </w:r>
    </w:p>
    <w:p>
      <w:pPr>
        <w:pStyle w:val="Normal"/>
        <w:shd w:fill="FFFFFF" w:val="clear"/>
        <w:spacing w:lineRule="exact" w:line="269"/>
        <w:ind w:right="115" w:firstLine="567"/>
        <w:jc w:val="both"/>
        <w:rPr/>
      </w:pPr>
      <w:r>
        <w:rPr>
          <w:sz w:val="28"/>
          <w:szCs w:val="28"/>
        </w:rPr>
        <w:t>4. Целевая социальная программа по форме № 4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а расходов, которая включает подробное обоснование финансовых расходов по реализации программы, назначение расходов, объем и порядок финансирования, сведения о привлекаемых источниках финансирования по форме № 5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лендарный план программы по форме № 6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формация об участнике конкурса: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рганизации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в качестве юридического лица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внесении записи в Единый государственный реестр юридических лиц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налогам, сборам, взносам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за подписью руководителя организации, подтверждающая, что участник конкурса не находится в стадии реорганизации, ликвидации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подтверждающая, что участник конкурса не находится в стадии банкротства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случаях, установленных действующим законодательством, лицензии на право осуществления соответствующего вида деятельности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чет за последний год работы;</w:t>
      </w:r>
    </w:p>
    <w:p>
      <w:pPr>
        <w:pStyle w:val="ConsPlusNormal"/>
        <w:widowControl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общественное объединение вправе приложить к заявке материалы (документы), информирующие о полученных ранее грантах, поддержке проекта территориальным общественным самоуправлением, депутатами окружного Совета города Калининграда, об участии в подобных конкурсах и т.д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ые изменения и дополнения к заявке, а также подача новой заявки взамен ранее подданной допускается только в течение объявленного срока подачи заявок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целевых социальных программ не рецензируются и не возвращаются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Сроки подведения итогов и объявления результатов конкурса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производится Конкурсной Комиссией  по адресу: 236040, г. Калининград, Площадь Победы,1</w:t>
      </w:r>
      <w:r>
        <w:rPr>
          <w:b/>
          <w:sz w:val="28"/>
          <w:szCs w:val="28"/>
        </w:rPr>
        <w:t xml:space="preserve">   каб. 538-539   29 января 2010 года в 16 часов 30 минут </w:t>
      </w:r>
      <w:r>
        <w:rPr>
          <w:sz w:val="28"/>
          <w:szCs w:val="28"/>
        </w:rPr>
        <w:t>по калининградскому времен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оформляется соответствующим протоколом Конкурсной комисс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ок и подведение итогов открытого конкурса осуществляется в течение семи рабочих дней после даты вскрытия конвертов с заявка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 итогам рассмотрения заявок на участие в конкурсе оформляется протокол Конкурсной комиссии об итогах конкурса. Организатор конкур  публикует протокол об итогах конкурса в официальном печатном издании, а также  размещает на официальном сайте администрации городского округа  «Город Калининград» не позднее десяти дней после подписания протокола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Сроки подписания договора 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Организатор конкурса в течение 10 дней со дня подведения итогов конкурса предоставляет общественному объединению – победителю договор о предоставлении муниципального гранта, по форме, установленной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 настоящей конкурсной документации.</w:t>
      </w:r>
    </w:p>
    <w:p>
      <w:pPr>
        <w:pStyle w:val="Heading"/>
        <w:widowControl w:val="false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Критерии оценки проектов: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целей и задач проекта основным направлениям (номинациям) проводимого конкурса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роработанности механизма реализации проекта (комплекс мероприятий, содержательность проекта, кадровое обеспечение, обоснованная смета расходов)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и значимый для населения городского округа результат, перспектива продолжения деятельности, указанной в проекте по окончании гранта)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роекта (соотношение предполагаемых затрат с ожидаемым результатом), возможность привлечения дополнительных средств для реализации проекта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возможности (способность организации выполнить данный проект имеющимися и запрашиваемыми ресурсами)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соискателя муниципального гранта необходимых знаний, квалификации, опыта работы в сфере деятельности, заявленной в проекте;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rPr/>
      </w:pPr>
      <w:r>
        <w:rPr>
          <w:b w:val="false"/>
          <w:szCs w:val="32"/>
        </w:rPr>
        <w:t>ПОРЯДОК ПРОВЕДЕНИЯ ОТКРЫТОГО КОНКУРС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ткрытого конкурса определен в соответствии с решением  окружного  Совета депутатов города Калининграда от 12.11.2008г.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е организации, изъявившие желание принять  участие в конкурсе представляют в запечатанном конверте письменную заявку, заполненную по установленно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й конкурсной документации форме, и документы, указанные в пункте 9 раздела 1 настоящей конкурсной документации, по адресу: 236010, г.Калининград, пр-т Победы, 42, 2 этаж, каб. 2. На конверте указывается наименование открытого конкурса.  Участник конкурса указывает на таком конверте полное наименование общественной организации, почтовый адрес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несут все расходы, связанные с подготовкой и подачей заявки на участие в конкурсе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праве отказаться от проведения настоящего конкурса в сроки, установленные действующим законодательством. В случае отказа от проведения конкурса Организатор публикует в официальном печатном издании и размещает с сети «Интернет» на официальном сайте администрации городского округа «Город Калининград» сообщение об отказе от проведения конкурса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праве внести изменения в конкурсную документацию в любой момент до даты вскрытия конвертов с заявками на участие в конкурсе, информация о чем размещается в сети «Интернет» на официальном сайте администрации городского округа «Город Калининград». Организатор вправе внести изменения в информационное сообщение о прове6дение открытого конкурса, информация о чем печатается в  официальном печатном издании и размещает с сети «Интернет» на официальном сайте администрации городского округа «Город Калининград»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решением окружного Совета депутатов города Калининграда от 2412.2008 № 324 создана Конкурсная комиссия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 считается правомочным, если на нем присутствуют более 50 % ее состава. Решения Конкурсной комиссии принимаются простым большинством голосов от числа присутствующих на заседании членов Конкурсной комиссии. При равенстве голосов голос председателя Конкурсной комиссии является решающим.</w:t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конкурсе самостоятельно либо через представителя, уполномоченного на основании доверен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конкурсную документац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к организатору конкурса за разъяснениями положений конкурсной документ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ся от участия в конкурсе путем отзыва заявки на участие в конкурсе до времени вскрытия заявок на участие в конкурсе, указанного в информационном сообщении о проведении конкурс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ть на вскрытии конвертов и подведении итогов конкур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Конкурсная комиссия  на каждом заседании ведет протокол проведения открытого конкурса, который подписывается всеми присутствующими членами Конкурсной комисси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rPr>
          <w:b w:val="false"/>
          <w:b w:val="false"/>
          <w:szCs w:val="32"/>
        </w:rPr>
      </w:pPr>
      <w:r>
        <w:rPr>
          <w:b w:val="false"/>
          <w:szCs w:val="32"/>
        </w:rPr>
        <w:t>ОБРАЗЦЫ ФОРМ И ДОКУМЕНТОВ ДЛЯ ЗАПОЛНЕНИЯ УЧАСТНИКАМИ ОТКРЫТОГО КОНКУРС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№ 1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ись документов, представляемых для участия в открытом конкурсе на предоставление муниципального гранта для реализации целевых социальных программ общественными объединениями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заявка на участие в конкурс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участника конкурс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оциальная програм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 расходов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план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става орган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стоянии расчетов по налогам, сборам, взнос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, что участник конкурса не находится в стадии банкрот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чет за последний год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2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Дата, исх. но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В Конкурсную комиссию по предоставлению муниципального гранта городского округа «Город Калининград» </w:t>
            </w:r>
          </w:p>
        </w:tc>
      </w:tr>
    </w:tbl>
    <w:p>
      <w:pPr>
        <w:pStyle w:val="Style17"/>
        <w:spacing w:before="0" w:after="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ЗАЯВКА НА УЧАСТИЕ В  ОТКРЫТОМ КОНКУРСЕ  </w:t>
      </w:r>
    </w:p>
    <w:p>
      <w:pPr>
        <w:pStyle w:val="Heading"/>
        <w:widowControl w:val="false"/>
        <w:ind w:left="644" w:hanging="0"/>
        <w:jc w:val="both"/>
        <w:rPr/>
      </w:pPr>
      <w:r>
        <w:rPr>
          <w:b/>
          <w:kern w:val="2"/>
        </w:rPr>
        <w:t xml:space="preserve">на получение муниципального гранта </w:t>
      </w:r>
      <w:r>
        <w:rPr>
          <w:b/>
          <w:szCs w:val="28"/>
        </w:rPr>
        <w:t>для реализации целевых социальных программ по приоритетному направлению «Поддержка ветеранов – жителей города Калининграда» в 2010 году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Изучив конкурсную документацию на право </w:t>
      </w:r>
      <w:r>
        <w:rPr>
          <w:kern w:val="2"/>
          <w:sz w:val="28"/>
          <w:szCs w:val="28"/>
        </w:rPr>
        <w:t xml:space="preserve">получения муниципального гранта </w:t>
      </w:r>
      <w:r>
        <w:rPr>
          <w:sz w:val="28"/>
          <w:szCs w:val="28"/>
        </w:rPr>
        <w:t>для реализации целевых социальных программ по приоритетному направлению «Поддержка ветеранов – жителей города Калининграда» в 2010 году, а также применимые к данному конкурсу нормативные правовые  акты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Style17"/>
        <w:spacing w:before="0" w:after="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участника открытого  конкурса</w:t>
      </w:r>
      <w:r>
        <w:rPr>
          <w:sz w:val="28"/>
          <w:szCs w:val="28"/>
        </w:rPr>
        <w:t>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_______________, 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</w:rPr>
        <w:t>(наименование должности, Ф.И.О. руководителя общественного объединения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Мы готовы реализовать целевую социальную программу _________________________________________,   (</w:t>
      </w:r>
      <w:r>
        <w:rPr>
          <w:i/>
          <w:sz w:val="28"/>
          <w:szCs w:val="28"/>
        </w:rPr>
        <w:t>наименование программы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ую мы представили в настоящем предложении </w:t>
      </w:r>
      <w:r>
        <w:rPr>
          <w:color w:val="000000"/>
          <w:sz w:val="28"/>
          <w:szCs w:val="28"/>
        </w:rPr>
        <w:t>в полном объеме и на условиях, указанных в проекте договора о предоставлении муниципального гран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ая нами в смете расходов общая стоимость программы включает все расходы, связанные с ее реализацией, налоги, пошлины и прочие сборы, которые мы обязаны оплачивать в соответствии с действующим законодательством.</w:t>
      </w:r>
    </w:p>
    <w:p>
      <w:pPr>
        <w:pStyle w:val="Heading1"/>
        <w:tabs>
          <w:tab w:val="clear" w:pos="708"/>
          <w:tab w:val="left" w:pos="23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. Настоящим гарантируем достоверность представленной нами в заявке информации и подтверждаем право Конкурсной комиссии, не противоречащее требованию формирования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</w:rPr>
        <w:t xml:space="preserve">4.  В случае, если наш организация  будет признана победителем открытого конкурса, мы берем на себя обязательства подписать договор, содержащийся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ект Договора о предоставлении муниципального гранта городского округа «Город Калининград» </w:t>
      </w:r>
      <w:r>
        <w:rPr>
          <w:sz w:val="28"/>
          <w:szCs w:val="28"/>
        </w:rPr>
        <w:t xml:space="preserve">конкурсной документации, </w:t>
      </w:r>
      <w:r>
        <w:rPr>
          <w:color w:val="000000"/>
          <w:sz w:val="28"/>
          <w:szCs w:val="28"/>
        </w:rPr>
        <w:t xml:space="preserve">в соответствии с требованиями конкурсной документации, в течение установленного в «Информационной карте открытого конкурса» срока </w:t>
      </w:r>
      <w:r>
        <w:rPr>
          <w:sz w:val="28"/>
          <w:szCs w:val="28"/>
        </w:rPr>
        <w:t>со дня размещения на официальном сайте протокола оценки и сопоставления заявок на участие в конкурсе (либо протокола рассмотрения заявок на участие в конкурсе)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>5. Мы ознакомлены с тем, что в случае, если документы и наши предложения, содержащиеся в нашей заявке, не соответствуют требованиям конкурсной документации, это является основанием для принятия решения об отказе в допуске нас к участию в конкурсе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Сообщаем, что для оперативного уведомления нас по вопросам организационного характера и взаимодействия с организатором конкурса, Конкурсной комиссии нами уполномочен  ______________________________ 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ИО) (телефон уполномоченного лица).</w:t>
      </w:r>
    </w:p>
    <w:p>
      <w:pPr>
        <w:pStyle w:val="TextBodyIndent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настоящей заявке прилагаются документы согласно описи -  на____стр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№ 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кета участника открытого конкур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участ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рменное наимен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по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й ад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/факс, </w:t>
            </w: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Ф.И.О., должно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 (раб., мо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 (раб., мо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целевой соци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рограммы -муниципальный, район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тоимость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шиваемые средств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ственные средства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учаемых ранее гран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сть всех данных, указанных в анкете, заверя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№ 4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левая социальная программа»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граммы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щественного объединения, реализующего программ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основание актуальности программ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Цели и задачи программ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Описание программы. Механизмы реализации программы: формы и методы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рядок осуществления руководства и контроля за ходом выполнением программ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адровое обеспечение проекта, список лиц, непосредственно реализующих программу (Ф.И.О., должность, квалификация и опыт, контактный  телефон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жидаемые результа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Оценка эффективности программы (качественные и количественные характеристики по группам благополучателей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Финансовое обеспечение программы после завершения муниципального гра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b/>
          <w:sz w:val="28"/>
          <w:szCs w:val="28"/>
        </w:rPr>
        <w:t xml:space="preserve">Форма № 5 </w:t>
      </w:r>
    </w:p>
    <w:p>
      <w:pPr>
        <w:pStyle w:val="21"/>
        <w:spacing w:before="100" w:after="120"/>
        <w:jc w:val="center"/>
        <w:rPr>
          <w:b/>
          <w:b/>
        </w:rPr>
      </w:pPr>
      <w:r>
        <w:rPr>
          <w:b/>
        </w:rPr>
        <w:t>«Смета расходов программы»</w:t>
      </w:r>
    </w:p>
    <w:tbl>
      <w:tblPr>
        <w:tblW w:w="9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2436"/>
        <w:gridCol w:w="22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«Город Калининград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аки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93" w:leader="underscore"/>
          <w:tab w:val="left" w:pos="8803" w:leader="underscore"/>
          <w:tab w:val="left" w:pos="9091" w:leader="underscore"/>
        </w:tabs>
        <w:spacing w:before="240" w:after="0"/>
        <w:jc w:val="both"/>
        <w:rPr/>
      </w:pPr>
      <w:r>
        <w:rPr>
          <w:spacing w:val="-2"/>
          <w:sz w:val="28"/>
          <w:szCs w:val="28"/>
        </w:rPr>
        <w:t>Дата:</w:t>
      </w:r>
      <w:r>
        <w:rPr>
          <w:spacing w:val="-14"/>
          <w:sz w:val="28"/>
          <w:szCs w:val="28"/>
        </w:rPr>
        <w:t>____________</w:t>
      </w:r>
    </w:p>
    <w:p>
      <w:pPr>
        <w:pStyle w:val="Normal"/>
        <w:shd w:fill="FFFFFF" w:val="clear"/>
        <w:spacing w:before="38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38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ный бухгалтер: _______________  (</w:t>
      </w:r>
      <w:r>
        <w:rPr>
          <w:sz w:val="28"/>
          <w:szCs w:val="28"/>
        </w:rPr>
        <w:t xml:space="preserve">подпись)          __________ (Ф.И.О.)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b/>
          <w:sz w:val="28"/>
          <w:szCs w:val="28"/>
        </w:rPr>
        <w:t xml:space="preserve">Форма № 6 </w:t>
      </w:r>
    </w:p>
    <w:p>
      <w:pPr>
        <w:pStyle w:val="21"/>
        <w:spacing w:before="100" w:after="120"/>
        <w:jc w:val="center"/>
        <w:rPr>
          <w:b/>
          <w:b/>
        </w:rPr>
      </w:pPr>
      <w:r>
        <w:rPr>
          <w:b/>
        </w:rPr>
        <w:t>«Календарный план программы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2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, 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93" w:leader="underscore"/>
          <w:tab w:val="left" w:pos="8803" w:leader="underscore"/>
          <w:tab w:val="left" w:pos="9091" w:leader="underscore"/>
        </w:tabs>
        <w:spacing w:before="240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ъединения:       _____ (подпись)          __________ (Ф.И.О.)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ind w:left="360" w:hanging="0"/>
        <w:rPr/>
      </w:pPr>
      <w:r>
        <w:rPr>
          <w:b w:val="false"/>
          <w:szCs w:val="28"/>
          <w:lang w:val="en-US"/>
        </w:rPr>
        <w:t>IV</w:t>
      </w:r>
      <w:r>
        <w:rPr>
          <w:b w:val="false"/>
          <w:szCs w:val="32"/>
        </w:rPr>
        <w:t xml:space="preserve"> . ПРОЕКТ ДОГОВОРА О ПРЕДОСТАВЛЕНИИ МУНИЦИПАЛЬНОГО ГРАНТА ГОРОДСКОГО ОКРУГА «ГОРОД КАЛИНИНГРАД»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ГО ГРАНТА</w:t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КАЛИНИНГРАД" В 2010 ГОДУ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               "___" _______ 2010 г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митет социальной поддержки населения администрации городского округа «Город Калининград», именуемый в дальнейшем «Грантодатель», в лице __________________________________, действующего на основании Положения, с одной стороны, и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общественного объединения)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ая в дальнейшем «Грантополучатель», в лице ________________________, действующего на основании Устава, с другой стороны, именуемые в дальнейшем «Стороны», заключили настоящий договор (далее – Договор) о нижеследующем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Грантодатель на основании протокола заседания Конкурсной комиссии по предоставлению муниципальных грантов городского округа «Город Калининград» от ______________передает Грантополучателю для целевого использования финансовые средства муниципального гранта (далее - Грант), а Грантополучатель  обязуется принять Грант и распорядиться им в соответствии с настоящим договором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. ЦЕЛИ ГРАНТА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Грант предоставлен для исполнения, за счет полученных от Грантодателя финансовых средств, проекта целевой социальной программы: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>(приложение № 1 к настоящему Договору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ализации Грантополучателем в соответствии с согласованными сторонами календарным планом работ (приложение № 2 к настоящему Договору) и сметой расходов Гранта (приложение № 3 к настоящему Договору)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3. СОСТАВ ГРАНТА И ПОРЯДОК РАСЧЕТОВ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состав Гранта входят денежные средства в сумме _____________ (___________________) рублей которые передаются Грантополучателю в виде утвержденной сметы Гранта, в разрезе видов расходов для реализации целевой социальной программы. 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, включенных в целевую социальную программу  определяется по цене, установленной настоящим Договором, и не подлежащей изменению в период действия Договора.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Грант в разрезе видов расходов (статей) не может быть изменен ни одной из сторон настоящего договора в одностороннем порядке.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Грантодатель обязуется перечислить на счет Грантополучателя, сумму Гранта, указанную в п.3.1. Договора, в 100 % размере  в течение 15 банковских дней со дня заключения настоящего Договора. </w:t>
      </w:r>
    </w:p>
    <w:p>
      <w:pPr>
        <w:pStyle w:val="ConsPlusNonformat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латежи по Договору осуществляются в валюте Российской Федерации (в рублях)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. ПРАВА И ОБЯЗАННОСТИ ГРАНТОДАТЕЛЯ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 Грантодатель обязан перечислить финансовые средства Грант, выделенные из бюджета городского округа «Город Калининград», Грантополучателю в объеме, в  сроки и в соответствии с условиями, определенными Договоро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Грантодатель вправе осуществлять контроль за целевым использованием    Гранта и выполнением Грантополучателем целевой социальной программы  в соответствии с  календарным планом работ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 Грантодатель вправе требовать от Грантополучателя отчет(ы) о целевом использовании Гранта и сроках выполнения работ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Грантодатель вправе провести экспертную оценку целевого проекта на промежуточном и завершающем его этапах, либо в постпроектный период до истечении 12 (двенадцати) месяцев.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нтодатель обязан принять выполненные работы по реализации целевой социальной программы  при условии их соответствия условиям Договор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6.   Грантодатель вправе требовать от Грантополучателя досрочно возвратить  всю сумму Гранта в случае неисполнения или ненадлежащего исполнения (в том числе однократного) Грантополучателем его обязательств, предусмотренных разделом 5 Договор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ПРАВА И ОБЯЗАННОСТИ ГРАНТОПОЛУЧАТЕЛ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 Грантополучатель обязан обеспечить целевое использование полученных от Грантодателя бюджетных средств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   Грантополучатель обязан реализовать целевую социальную программу  в объеме и в сроки, установленные Договоро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3.  Грантополучатель не вправе произвольно изменять назначение статей расходов утвержденной сметы Грант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  Грантополучатель в пределах сметы расходов вправе по своему усмотрению привлекать к выполнению работ, предусмотренных Договором третьих лиц (юридических и физических)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5.  Грантополучатель не вправе использовать Грант для коммерческих целе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6.  Грантополучатель обязан вести раздельный учет средств, полученных согласно Договора от других средств и имущества, которыми он пользуется, владеет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7.  Грантополучатель обязан, в случае неиспользования средств Гранта в  сроки, установленные  Договором, либо использование их не в полном объеме,    возвратить Грантодателю в 5-тидневный срок после предоставления ежемесячного отчета неизрасходованную часть средств Грант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8.  Грантополучатель  обязан  при публикации или ином распространении результатов реализации целевой социальной программы указывать, что данная деятельность осуществляется на средства муниципального Грант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9.  Грантополучатель обязан ежемесячно, в срок до 15 числа месяца следующего за отчетным, предоставлять в установленном Договором порядке Грантодателю отчеты об использовании гранта.</w:t>
      </w:r>
    </w:p>
    <w:p>
      <w:pPr>
        <w:pStyle w:val="ConsPlusNonformat1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Грантополучатель обязан осуществить сдачу работ по реализации целевой социальной программы  Грантодаделю два раза в текущем году (1 полугодие, год) по акту приема-сдачи с подписанием акта Грантодателем и Грантополучателе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1.   Грантополучатель обязан незамедлительно представлять по требованию  Грантодателя любые документы, связанные с использованием бюджетных средств по настоящему Договору, обеспечивать условия для проведения проверки целевого использования средств Гранта, в том числе на месте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6. ОТЧЕТНОСТЬ И КОНТРОЛЬ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  Устанавливаются  следующие  формы  отчетности Грантополучателя об использовании Гранта и выполнении работ, предусмотренных настоящим Договором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1. Отчеты о выполнении работ, предусмотренных календарным планом по форме согласно приложению № 4 к настоящему Договору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 текущие  (ежемесячные) отчеты предоставляются в срок до 15 числа месяца следующего за отчетны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 итоговый (годовой) отчет представляется не позднее 15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за отчетным годо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2. Финансовый отчет об использовании предоставленных средств Гранта по форме согласно приложению № 5 к настоящему договору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 текущие (ежемесячные) финансовые отчеты представляются в срок до 15 числа месяца следующего за отчетны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 итоговый (годовой) финансовый отчет представляется не позднее 15 января следующего за отчетным годом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  Контроль за использованием финансовых средств, а также за выполнением работ, предусмотренных календарным планом, осуществляется Грантодателем  на основе отчетов, указанных в п. 6.1 настоящего Договора, а также  при проведении встречных проверок Грантополучателя, по результатам которых составляются акты (справки)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3. В случае несвоевременного предоставления отчетности, предоставления недостоверной отчетности либо в неполном объеме, а также при наличии у  Грантодателя обоснованных претензий к ее содержанию, дальнейшее финансирование будет приостановлено на 1 месяц для приведения Грантополучателем отчетности в соответствие с требованиями настоящего Договор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 Решение о приостановке финансирования Грантополучателя на 1 (один) месяц по основаниям, указанным в пункте 6.3. Договора, принимается Грантодателем путем издания соответствующего приказа не позднее 5 дней после наступления срока финансирования следующего этап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5.  Грантодатель уведомляет Грантополучателя в письменной форме о решении о приостановке финансирования программы и сроках устранения претензий к отчетности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7. ОСНОВАНИЯ И ПОРЯДОК РАСТОРЖЕНИЯ ДОГОВОР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. Договор может быть расторгнут досрочно по соглашению сторон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 В  случае невыполнения Грантополучателем условий, предусмотренных разделом 5 Договора, Грантодатель имеет право в одностороннем  (внесудебном)  порядке расторгнуть настоящий договор, письменно известив об этом Грантополучателя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торжение  договора  производится  путем направления Грантополучателю соответствующего извещения в письменной форме заказным письмом с уведомлением о вручении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  считается  расторгнутым  с  даты  получения  Грантополучателем указанного извещения, если в извещении не указана иная дата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3. В случае досрочного прекращения настоящего договора Грантополучатель  обязан  в течение 1 (одного) месяца с момента прекращения договора возвратить   Грант Грантодателю и представить отчетность, соответствующую требованиям раздела 6 настоящего договор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1.  Стороны несут ответственность за неисполнение или ненадлежащее исполнение своих обязанностей  по Договору в соответствии с законодательством Российской Федерации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2. Грантодатель несет ответственность за объем и своевременность передачи финансовых средств Гранта Грантополучателю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3. Грантополучатель несет ответственность за целевое и эффективное использование средств Гранта в соответствии со сметой расходов Гранта и календарным планом работ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9. ПРОЧИЕ УСЛОВИ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 Настоящий договор вступает в силу с момента подписания и действует до "31" декабря 2010 года включительно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  Любые изменения и дополнения к Договору производятся в письменной  форме по соглашению сторон, на основании решения конкурсной комиссии 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3.   Все споры и разногласия по исполнению настоящего Договора разрешаются путем переговоров сторон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4. В случае невозможности урегулирования споров путем переговоров они разрешаются в соответствии с законодательством Российской Федерации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5.  Стороны договорились считать «целевую социальную программу»,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лендарный план работ», «Смету расходов Гранта» неотъемлемой частью настоящего Договор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6.  Настоящий договор составлен в двух экземплярах, по одному для каждой из сторон. Все приложения к настоящему Договору подписываются Грантодателем и Грантополучателем в двух экземплярах.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Договору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 1 целевая социальная программа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календарный план работ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3 смета расходов гранта;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 4 отчеты о выполнении работ, предусмотренных календарным планом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5 финансовый отчет об использовании предоставленных средств Грант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0. АДРЕСА И РЕКВИЗИТЫ СТОРОН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тод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антополучат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440"/>
      </w:tblGrid>
      <w:tr>
        <w:trPr/>
        <w:tc>
          <w:tcPr>
            <w:tcW w:w="7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ind w:right="-2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циальной поддержки населения                                                    Т.И. Лемеш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сп.О.И. Цюцюруп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92-37-28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06:00Z</dcterms:created>
  <dc:creator>kui-37-3</dc:creator>
  <dc:description/>
  <cp:keywords/>
  <dc:language>en-US</dc:language>
  <cp:lastModifiedBy>Цюцюрупа</cp:lastModifiedBy>
  <cp:lastPrinted>2008-12-16T10:16:00Z</cp:lastPrinted>
  <dcterms:modified xsi:type="dcterms:W3CDTF">2009-12-24T19:40:00Z</dcterms:modified>
  <cp:revision>8</cp:revision>
  <dc:subject/>
  <dc:title>Комитет муниципального имущества и земельных ресурсов </dc:title>
</cp:coreProperties>
</file>